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eferino Kevin A. Tan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III-Neon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The phytochemical effect of lemon grass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Statement of the Problem: Does lemon grass actually have a phytochemical potential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Sub-problem: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1. Does the preparation of lemon grass affect its phytochemical effectiveness?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2. If lemon grass has a phytochemical effect, does it have the necessary substances that contribute to the prevention of cancer?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3. Will there be a significant difference between each species of lemon grass?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4. What is the effect of lemon grass on cancer cells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Hypothesis: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1. Hypothesis-fre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2. Hypothesis-fre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3. Hypothesis-free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4. lemon grass interferes in the multiplication of cancer cel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l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13:00Z</dcterms:created>
  <dc:creator>FAMILY ACCOUNT</dc:creator>
  <dc:description/>
  <cp:keywords/>
  <dc:language>en-US</dc:language>
  <cp:lastModifiedBy>FAMILY ACCOUNT</cp:lastModifiedBy>
  <cp:lastPrinted>2010-08-09T02:13:00Z</cp:lastPrinted>
  <dcterms:modified xsi:type="dcterms:W3CDTF">2010-08-08T18:13:00Z</dcterms:modified>
  <cp:revision>1</cp:revision>
  <dc:subject/>
  <dc:title>Ceferino Kevin A</dc:title>
</cp:coreProperties>
</file>